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do uchwały nr 10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mitetu Rady Ministrów do Spraw Cyfryzacji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 dnia …. kwietnia 2020 r. 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180" w:after="0"/>
        <w:ind w:firstLine="425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Raportu z postępu rzeczowo-finansowego projektu informatycznego </w:t>
      </w:r>
    </w:p>
    <w:p>
      <w:pPr>
        <w:pStyle w:val="Heading1"/>
        <w:spacing w:lineRule="auto" w:line="240" w:before="0" w:after="12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za I kwartał 2021 roku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380"/>
      </w:tblGrid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20"/>
              </w:rPr>
            </w:pPr>
            <w:r>
              <w:rPr/>
              <w:t>Digitalizacja zasobów będących w posiadaniu Polskiego Wydawnictwa Muzyczneg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/>
              <w:t>Minister Kultury i Dziedzictwa Narodowego i Sportu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/>
              <w:t>Polskie Wydawnictwo Muzyczne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/>
              <w:t xml:space="preserve">Nie dotyczy 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EFRR, Program Operacyjny Polska Cyfrowa, Poddziałania 2.3.2 „Cyfrowe udostępnienie zasobów kultury” 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/>
              <w:t>Część budżetowa  - 27. Informatyzacja.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8 665 478,75 – wartość według umowy o dofinansowanie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8 308 630,53 – wartość według aneksu nr 5 z dnia 30.10.2020 r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7 921 227,18 – składając wniosek o dofinansowanie VAT był kosztem kwalifikowalnym w projekcie, następnie był on rozliczany jako proporcja tym samym pozostając w kosztach ogółem oraz kwalifikowalnych projektu, gdyż wartość ostateczna współczynnika jest obliczana na podstawie przychodów roku przeszłego. (Bazę dla współczynnika za rok 2020 stanowił rok 2019, w styczniu 2021, znane były całkowite przychody z roku 2020 więc określony został również współczynnik końcowy).  Opisana sytuacja wpłynęła znacząco na wartość kosztów. 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ałkowity koszt projektu - wydatki kwalifikowaln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8 665 478,7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8 109 814,00 – wartość według aneksu nr 5 z dnia 30.10.2020 r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6 480 872,14 – j.w. 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01.11.2017</w:t>
            </w:r>
          </w:p>
          <w:p>
            <w:pPr>
              <w:pStyle w:val="Normal"/>
              <w:spacing w:before="0" w:after="0"/>
              <w:rPr/>
            </w:pPr>
            <w:r>
              <w:rPr/>
              <w:t>31.10.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/>
              <w:t xml:space="preserve">29.01.2021 – zgodnie z ustawą COVID – CPPC potwierdziło możliwość wydłużenia terminu realizacji projektu o 90 dni. </w:t>
            </w:r>
          </w:p>
        </w:tc>
      </w:tr>
    </w:tbl>
    <w:p>
      <w:pPr>
        <w:pStyle w:val="Normal"/>
        <w:spacing w:before="0" w:after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3"/>
        </w:numPr>
        <w:spacing w:before="360" w:after="0"/>
        <w:ind w:left="284" w:right="282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toczenie prawne </w:t>
      </w:r>
      <w:r>
        <w:rPr>
          <w:rFonts w:eastAsia="Calibri" w:cs="Arial" w:ascii="Arial" w:hAnsi="Arial"/>
          <w:color w:val="767171"/>
          <w:sz w:val="20"/>
          <w:szCs w:val="20"/>
        </w:rPr>
        <w:t>&lt;maksymalnie 1000 znaków&gt;</w:t>
      </w:r>
    </w:p>
    <w:p>
      <w:pPr>
        <w:pStyle w:val="Heading3"/>
        <w:spacing w:before="40" w:after="360"/>
        <w:ind w:left="284" w:hanging="284"/>
        <w:rPr>
          <w:rFonts w:ascii="Arial" w:hAnsi="Arial" w:eastAsia="Calibri" w:cs="Arial"/>
          <w:color w:val="767171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Nie dotyczy</w:t>
      </w:r>
    </w:p>
    <w:p>
      <w:pPr>
        <w:pStyle w:val="Heading2"/>
        <w:numPr>
          <w:ilvl w:val="0"/>
          <w:numId w:val="3"/>
        </w:numPr>
        <w:ind w:left="426" w:hanging="426"/>
        <w:rPr>
          <w:rFonts w:ascii="Arial" w:hAnsi="Arial" w:eastAsia="Calibri" w:cs="Arial"/>
          <w:b/>
          <w:b/>
          <w:i/>
          <w:i/>
          <w:color w:val="000000"/>
          <w:sz w:val="24"/>
          <w:szCs w:val="24"/>
        </w:rPr>
      </w:pPr>
      <w:r>
        <w:rPr>
          <w:rFonts w:eastAsia="Calibri" w:cs="Arial" w:ascii="Arial" w:hAnsi="Arial"/>
          <w:b/>
          <w:i/>
          <w:color w:val="000000"/>
          <w:sz w:val="24"/>
          <w:szCs w:val="24"/>
        </w:rPr>
        <w:t>Postęp finansowy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402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00 % - </w:t>
            </w:r>
            <w:r>
              <w:rPr/>
              <w:t>zgodnie z ustawą COVID – CPPC potwierdziło możliwość wydłużenia terminu realizacji projektu o 90 dn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 95,34 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 80,21 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 94,74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95,34% - jak wskazywano wartość końcowa poniesionych kosztów była uzależniona od współczynnika VAT. </w:t>
            </w:r>
          </w:p>
        </w:tc>
      </w:tr>
    </w:tbl>
    <w:p>
      <w:pPr>
        <w:pStyle w:val="Heading3"/>
        <w:spacing w:before="40" w:after="200"/>
        <w:rPr>
          <w:rStyle w:val="Nagwek2Znak"/>
          <w:rFonts w:ascii="Arial" w:hAnsi="Arial" w:eastAsia="Calibri" w:cs="Arial"/>
          <w:color w:val="767171"/>
          <w:sz w:val="20"/>
          <w:szCs w:val="20"/>
        </w:rPr>
      </w:pPr>
      <w:r>
        <w:rPr>
          <w:rFonts w:cs="Arial"/>
        </w:rPr>
      </w:r>
    </w:p>
    <w:p>
      <w:pPr>
        <w:pStyle w:val="Heading3"/>
        <w:numPr>
          <w:ilvl w:val="0"/>
          <w:numId w:val="3"/>
        </w:numPr>
        <w:spacing w:before="40" w:after="200"/>
        <w:ind w:left="426" w:hanging="426"/>
        <w:rPr>
          <w:rFonts w:ascii="Arial" w:hAnsi="Arial" w:eastAsia="Calibri" w:cs="Arial"/>
          <w:color w:val="767171"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ostęp rzeczowy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color w:val="767171"/>
          <w:sz w:val="20"/>
          <w:szCs w:val="20"/>
        </w:rPr>
        <w:t>&lt;maksymalnie 5000 znaków&gt;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mienie milowe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 związku z wydłużeniem terminu realizacji projektu ze względu na CIVID zmianie ulegają również terminy osiągnięcia kamieni milowych projektu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505"/>
        <w:gridCol w:w="1306"/>
        <w:gridCol w:w="1911"/>
        <w:gridCol w:w="2624"/>
      </w:tblGrid>
      <w:tr>
        <w:trPr>
          <w:tblHeader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realizacji kamienia milowego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stosowanie pomieszczeń do potrzeb pracowni digitalizacj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- 10 720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/>
              <w:t>02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 w:ascii="Arial" w:hAnsi="Arial"/>
                <w:sz w:val="18"/>
              </w:rPr>
              <w:t>03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min został przesunięty ze względu na długi proces ogłaszania postępowania przetargowego.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ończenie postępowania w celu wyłonienia dostawcy sprzętów i programów - infrastruktura IT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– 1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bCs/>
              </w:rPr>
              <w:t>12</w:t>
            </w:r>
            <w:r>
              <w:rPr>
                <w:b/>
              </w:rPr>
              <w:t>-</w:t>
            </w:r>
            <w:r>
              <w:rPr/>
              <w:t>201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12-201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óźnienia przyczyn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brak zgłoszeń oferentów na dostawę sprzętów (autoloadera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wycofanie się oferentów z podpisania umowy na autoloade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konieczność przesunięcia środków na zakup autoloadera, ceny rynkowe wyższe niż zakładano w projekci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trudności z dostępnością tego typu technologii na ryn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iór sprzętu i oprogramowania- infrastruktura IT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– 1 szt.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bCs/>
              </w:rPr>
              <w:t>01</w:t>
            </w:r>
            <w:r>
              <w:rPr>
                <w:b/>
              </w:rPr>
              <w:t>-</w:t>
            </w:r>
            <w:r>
              <w:rPr/>
              <w:t>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12-2019</w:t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iągnięt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e względu  na powyższe opóźnienia dostawy również odbyły się w terminie późniejszym. Dodatkowo ze względu na brak umowy w zakresie dostawy autoloadera zadanie nie może zostać zakończone w terminie, co jednak nie wpływa na opóźnienia w zakresie osiągnięcia wskaźników projektu oraz termin zakończenia projektu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akończenie postępowania w celu wyłoni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wcy sprzętów i programów – na potrzeby digitalizacj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12 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2-201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3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późnienie w zakresie ogłoszenia postępowania na wybór dostawcy. 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iór sprzętu i oprogramowania na potrzeby digitalizacj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12 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3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późnienie w zakresie ogłoszenia postępowania na wybór dostawcy. 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akończenie postępowania w celu wyłoni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wcy sprzętów i programów – system ewidencji do zarządzania zasobam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- 7,70 T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2-201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2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e względów wskazanych w zadaniu 2 nastąpiło opóźnienie w zakresie ogłoszenia postępowania na wybór dostawcy. Jednocześnie w ramach ogłoszonego przetargu wystąpiła konieczność wyjaśnień w zakresie złożonych przez oferentów ofert, co również wydłużyło termin wyboru ostatecznego dostawcy.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iór sprzętu i oprogramowania - system ewidencji do zarządzania zasobam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- 7,70 T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2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Licencje zostały dostarczone we wskazanym terminie. Ze względu na opóźnienia w ramach przeprowadzanego przetargu na dostawców elementów wykazanych w zadaniu 2, wdrożenie zakupionych licencji DMS i jego odbiór jest opóźnione. Instalacja oprogramowania DMS jest możliwa dopiero po zakończeniu konfiguracji środowiska serwerowego, które było przewidziane do realizacji w ramach zadania 2 i zakończone zostało 26.03.2018 r. Od tego momentu prowadzone są działania wdrożeniowe DM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 względu  na powyższe opóźnienia dostawy również odbyły się w terminie późniejszym, co jednak nie wpływa na opóźnienia w zakresie osiągnięcia wskaźników projektu oraz termin zakończenia projektu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a portalu do udostępniania zasobów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 2,7 T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2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9.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siągnięty - budowa platformy została zakończona, protokół odbioru platformy: 19.09.2018 r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wiązanie umów współpracy (umów o dzieło/pracę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 – 12 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2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2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zeprowadzenie szkoleni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– 1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neficjent w trakcie realizacji projektu poprosił o zmianę kategorii wydatków. Zgody na jej wprowadzenie nie uzyskał, w związku z tym realizuje projekt w pierwotnym założeniu, jednak procedura wnioskowania o zmianę doprowadziła do przesunięcia terminu realizacji.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gitalizacja zasobów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12 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/>
              <w:t>01-202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2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zeprowadzenie audytu projektu w zakresie wdrażania krajowych i międzynarodowych standardów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12 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>
                <w:b/>
              </w:rPr>
              <w:t>08</w:t>
            </w:r>
            <w:r>
              <w:rPr/>
              <w:t>-201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2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e względu na zmiany w projekcie – zagospodarowanie oszczędności związane z uruchomieniem strony www (platformy udostępniającej zdigitalizowane zasoby) wstrzymano się z przeprowadzaniem audytu do chwili pełnego wdrożenia strony. Zagospodarowano oszczędności i zakupione nowe licencje, dzięki czemu portal będzie mógł poprawnie działać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datkowo portal musi być dostosowany do WCAG 2.1 – w związku z tym audyt przesunięto w czasie.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a informacyjno – promocyjne w trakcie realizacji projektu, zgodnie z planem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– 1 szt.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/>
              <w:t>01-202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2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 związku z wydłużeniem terminu realizacji projektu ze względu na CIVID zmianie ulegają również terminy osiągnięcia wskaźników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278"/>
        <w:gridCol w:w="1842"/>
        <w:gridCol w:w="1701"/>
        <w:gridCol w:w="2268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 Liczba podmiotów, które udostępniły on-line informacje sekto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Rozmiar udostępnionych on-line informacji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6 TB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 Rozmiar zdigitalizowanej informacji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-202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2,92 TB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. Liczba zdigitalizowanych dokumentów zawierających informacje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13 903,0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. Liczba udostępnionych on-line dokumentów zawierających informacje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89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Liczba utworzonych AP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. Liczba baz danych udostępnionych on-line poprzez API [szt.]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. Liczba pobrań/odtworzeni dokumentów zawierających informacje sektora publicznego [szt. ]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 6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74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Liczba wygenerowanych kluczy AP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Heading2"/>
        <w:numPr>
          <w:ilvl w:val="0"/>
          <w:numId w:val="3"/>
        </w:numPr>
        <w:spacing w:before="360" w:after="120"/>
        <w:ind w:left="426" w:hanging="426"/>
        <w:rPr/>
      </w:pPr>
      <w:r>
        <w:rPr>
          <w:rStyle w:val="Nagwek2Znak"/>
          <w:rFonts w:cs="Arial" w:ascii="Arial" w:hAnsi="Arial"/>
          <w:b/>
          <w:color w:val="767171"/>
          <w:sz w:val="20"/>
          <w:szCs w:val="20"/>
        </w:rPr>
        <w:t>E-usługi A2A, A2B, A2C</w:t>
      </w:r>
      <w:r>
        <w:rPr>
          <w:rFonts w:cs="Arial" w:ascii="Arial" w:hAnsi="Arial"/>
          <w:color w:val="767171"/>
          <w:sz w:val="20"/>
          <w:szCs w:val="20"/>
        </w:rPr>
        <w:t xml:space="preserve"> </w:t>
      </w:r>
      <w:bookmarkStart w:id="0" w:name="_Hlk506932259"/>
      <w:r>
        <w:rPr>
          <w:rFonts w:cs="Arial" w:ascii="Arial" w:hAnsi="Arial"/>
          <w:color w:val="767171"/>
          <w:sz w:val="20"/>
          <w:szCs w:val="20"/>
        </w:rPr>
        <w:t>&lt;maksymalnie 2000 znaków&gt;</w:t>
      </w:r>
      <w:bookmarkEnd w:id="0"/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1261"/>
        <w:gridCol w:w="1395"/>
        <w:gridCol w:w="4181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Zamawianie zbiorów do wypożyczeni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lang w:eastAsia="pl-PL"/>
              </w:rPr>
              <w:t>01-2021</w:t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lang w:eastAsia="pl-PL"/>
              </w:rPr>
              <w:t>01-202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1" w:leader="none"/>
              </w:tabs>
              <w:spacing w:lineRule="auto" w:line="240" w:before="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spacing w:before="360" w:after="0"/>
        <w:ind w:left="284" w:hanging="284"/>
        <w:rPr>
          <w:rFonts w:ascii="Arial" w:hAnsi="Arial" w:cs="Arial"/>
          <w:color w:val="767171"/>
          <w:sz w:val="20"/>
          <w:szCs w:val="20"/>
        </w:rPr>
      </w:pPr>
      <w:r>
        <w:rPr>
          <w:rStyle w:val="Nagwek3Znak"/>
          <w:rFonts w:eastAsia="Calibri" w:cs="Arial" w:ascii="Arial" w:hAnsi="Arial"/>
          <w:b/>
          <w:color w:val="000000"/>
        </w:rPr>
        <w:t>Udostępnione informacje sektora publicznego i zdigitalizowane zasoby</w:t>
      </w:r>
      <w:r>
        <w:rPr>
          <w:rStyle w:val="Nagwek3Znak"/>
          <w:rFonts w:eastAsia="Calibri"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767171"/>
          <w:sz w:val="20"/>
          <w:szCs w:val="20"/>
        </w:rPr>
        <w:t>&lt;maksymalnie 2000 znaków&gt;</w:t>
      </w:r>
    </w:p>
    <w:p>
      <w:pPr>
        <w:pStyle w:val="Normal"/>
        <w:rPr>
          <w:rFonts w:ascii="Arial" w:hAnsi="Arial" w:cs="Arial"/>
          <w:color w:val="767171"/>
          <w:sz w:val="20"/>
          <w:szCs w:val="20"/>
        </w:rPr>
      </w:pPr>
      <w:r>
        <w:rPr>
          <w:rFonts w:cs="Arial" w:ascii="Arial" w:hAnsi="Arial"/>
          <w:color w:val="767171"/>
          <w:sz w:val="20"/>
          <w:szCs w:val="20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261"/>
        <w:gridCol w:w="1395"/>
        <w:gridCol w:w="4009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Ikonografia- materiały rożnych formatów: rysunki, ryciny, drzeworyty, portrety kompozytorów, listy do kompozytorów i od kompozytorów, autografy, prasa, recenzje, zdjęcia pomników, grobowców, zdjęcia z wystawień teatralnych, afisze sztuk teatralnych, klisze/klatki filmów – 9 591 szt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lang w:eastAsia="pl-PL"/>
              </w:rPr>
              <w:t>01-2021</w:t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</w:rPr>
              <w:t>04-201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>Materiały orkiestrowe i materiały chóralne, solowe, kameralne–partytury i materiały wykonawcze w formie kalek, diapozytyw, rękopisów, a także unikalne wydania–łącznie 3 055 szt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 </w:t>
            </w:r>
            <w:r>
              <w:rPr>
                <w:rFonts w:cs="Arial"/>
                <w:lang w:eastAsia="pl-PL"/>
              </w:rPr>
              <w:t>04-201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Heading3"/>
        <w:numPr>
          <w:ilvl w:val="0"/>
          <w:numId w:val="3"/>
        </w:numPr>
        <w:spacing w:before="360" w:after="12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0"/>
          <w:szCs w:val="18"/>
        </w:rPr>
        <w:t>Produkty końcowe projektu</w:t>
      </w:r>
      <w:r>
        <w:rPr>
          <w:rStyle w:val="Nagwek2Znak"/>
          <w:rFonts w:cs="Arial" w:ascii="Arial" w:hAnsi="Arial"/>
          <w:color w:val="000000"/>
          <w:sz w:val="20"/>
          <w:szCs w:val="18"/>
        </w:rPr>
        <w:t xml:space="preserve"> (inne niż wskazane w pkt 4 i 5)</w:t>
      </w:r>
      <w:r>
        <w:rPr>
          <w:rFonts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767171"/>
          <w:sz w:val="20"/>
          <w:szCs w:val="18"/>
        </w:rPr>
        <w:t>&lt;maksymalnie 2000 znaków&gt;</w:t>
      </w:r>
      <w:r>
        <w:rPr>
          <w:rFonts w:cs="Arial" w:ascii="Arial" w:hAnsi="Arial"/>
          <w:sz w:val="20"/>
          <w:szCs w:val="18"/>
        </w:rPr>
        <w:t xml:space="preserve">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543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lang w:eastAsia="pl-PL"/>
              </w:rPr>
              <w:t>10-20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lang w:eastAsia="pl-PL"/>
              </w:rPr>
              <w:t>01-2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azy danych udostępnionych on-line poprzez A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lucze A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0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Heading3"/>
        <w:numPr>
          <w:ilvl w:val="0"/>
          <w:numId w:val="3"/>
        </w:numPr>
        <w:spacing w:before="360" w:after="120"/>
        <w:ind w:left="426" w:hanging="426"/>
        <w:rPr>
          <w:rFonts w:ascii="Arial" w:hAnsi="Arial" w:cs="Arial"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Ryzyka</w:t>
      </w:r>
      <w:r>
        <w:rPr>
          <w:rStyle w:val="Nagwek3Znak"/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70C0"/>
        </w:rPr>
        <w:t xml:space="preserve">  </w:t>
      </w:r>
      <w:r>
        <w:rPr>
          <w:rFonts w:cs="Arial" w:ascii="Arial" w:hAnsi="Arial"/>
          <w:color w:val="767171"/>
          <w:sz w:val="20"/>
          <w:szCs w:val="20"/>
        </w:rPr>
        <w:t>&lt;maksymalnie 2000 znaków&gt;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51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530"/>
        <w:gridCol w:w="3385"/>
        <w:gridCol w:w="2365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ryzyk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iła oddziaływa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awdopodobieństwo wystąpienia ryzyk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soby zarządzania ryzykiem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zakładanego wsparcia projektu ze strony PW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ominacja właściwie umocowanej osoby na Kierownika Projektu ze strony PWM, posiadającej niezbędne doświadczenie w kierowaniu projektami, doskonałą znajomość organizacji oraz cechującej się zaangażowaniem w prace projektow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y efekt: zwiększenie wsparci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óźnienia w akceptacji produktów przez Komitet Sterujący i/lub Zarzą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kreślenie precyzyjnych procedur w zakresie akceptacji produktów przez KS/Zarzą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cena możliwości / opracowanie procedur zwołania Zarządu specjalnie w celu akceptacji produktów Jednostek Zadani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lepsza organizacja, przejrzysta ścieżka akceptacji, tym samym szybsza akceptacj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akładanego zaangażowania pracowników w uczestnictw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e umocowanie Komitetu Sterującego Projekt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munikacja celów oraz zakresu projektu w organizacji (np. poprzez spotkania z kluczowymi przedstawicielami PWM oraz pracownikami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większe zaangażowanie pracowników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rak dostępności lub niska jakość danych źródłowych koniecznych do opracowania produktów przez Jednostki Zadaniowe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procedur przekazywania danych źródł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dejmowanie natychmiastowych interwencji przez Kierownika Projektu lub członków Komitetu Sterującego w przypadku stwierdzenia odmowy przekazania danych koniecznych do prowadzenia pra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szybkie i sprawne przekazywanie materiałów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any zakresu prac projektowyc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zgodnienie szczegółowego zakresu prac – akceptacja Koncepcji Projekt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procedury postępowania w przypadku konieczności wprowadzenia zmian do zakres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zestrzeganie ustalonych procedur postępowania w zakresie zarządzania zmianą w projekc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lepsza organizacja, szybsze wdrażanie zmian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wsparcia projektu w zakresie administracyjny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cyzyjne przypisanie zadań w zakresie obowiązków administracyjnych do konkretnych członków Zespołu Projektowego oraz Jednostek Zadani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ardzo dobra świadomość pracowników, wynikająca z jasno przypisanych obowiązków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Nieuprawniony dostęp stron trzecich do dokumentacji projekt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stanowienie mechanizmów kontroli dostępu do dokumentacji oraz jej nośników zarówno po stronie PWM jak i wybranych Wykonawców Zadań (np. przechowywanie elektronicznych wersji w wydzielonych miejsca na dyskach sieciowych z ograniczonymi prawami dostępu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graniczenie dostępu do dokumentacji stanowiące tajemnicę PWM do określonego kręgu osób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rak dostępu osób trzeci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miana celów projektu w trakcie trwania projekt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dokumentowanie celów projektu oraz uzyskanie ich formalnej akceptacji ze strony Komitetu Sterującego i Zarząd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mechanizmu identyfikacji i wprowadzania zmian do koncepcji projek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w przypadku zmian – brak dezorganizacja – jasne procedury spowodują, że nawet zmiana nie wprowadzi chaosu w projekci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akceptacji wybranych założeń projektu przez pracowników PWM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ozyskanie poparcia pracowników do założeń projek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ieżące informowanie pracowników o postępach prac projektowych oraz zmianach do koncepcji projek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lepsze zrozumienie projektu oraz jego akcpetacja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miana kluczowych osób zaangażowanych w projekt po stronie PW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owołanie nowych osób ze strony PWM do uczestnictwa w projekc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munikacja celów, zakresu i stanu zaawansowania projektu dla nowych członków Komitetu Sterująceg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kreślenie wysokiego priorytetu dla projekt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brak wpływu zmiany osób na realizację projektu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miana założeń planów rządowych dotyczących funkcjonowania i rozwoju sektora kultury w Pols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formowanie przedstawicieli Ministerstwa Kultury i Dziedzictwa Narodowego o zakresie i celach projek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zyskanie gwarancji finansowania projektu w przypadku uzyskania dofinansowania ze strony Ministerstwa Kultury i Dziedzictwa Narodoweg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rak problemów z finansowaniem projektu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óźniania realizacji projektu w wyniku nie rzetelności wykonawców i dostawców usłu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ż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Harmonogram projektu został skonstruowany tak, by zawierać bufor bezpieczeństwa czasowego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cześnie należy zastosować odpowiednie zapisy nakładające na wykonawców kary związane z nierzetelnością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tały nadzór nad jakością oraz terminami realizacji prac zlecanych zewnętrznym Wykonawc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brak problemów z wykonawcami i dostawcami usług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 opóźniającego się z realizacją usług wykonawcę nałożono odpowiednie kary wynikające z umowy z nim zawartej. 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rozpoczęcia prac projektowych w terminie spowodowany opóźnieniem w podejmowaniu decyzji przez PWM (np. decyzji dotyczących podziału zamówień publicznych w związku ze zmienionym prawem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7" w:leader="none"/>
                <w:tab w:val="left" w:pos="360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Jak najszybsze zatwierdzenie dokumentów projektowych przez Zarząd PW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Powołanie struktur projektowy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9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stalenie aktualnego harmonogramu i następnie akceptacja jedynie jego modyfikacji (brak konieczności tworzenia nowego harmonogramu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9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Jasno zdefiniowane terminy, dzięki którym wszystko będzie oddane na cz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9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/>
            </w:pPr>
            <w:r>
              <w:rPr>
                <w:rFonts w:cs="Arial" w:ascii="Arial" w:hAnsi="Arial"/>
              </w:rPr>
              <w:t xml:space="preserve">Niedotrzymywanie terminów prac zawartych w harmonogramie projektu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wadzenie kontroli terminowości realizowanych prac przez poszczególne Jednostki Zadaniowe. Bieżąca i dokładna analiza raportów statusowych, udział członków Komitetu Sterującego a przede wszystkim Koordynatora Projektu  w pracach Jednostek Zadani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rak opóźnień w projekci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/>
            </w:pPr>
            <w:r>
              <w:rPr>
                <w:rFonts w:cs="Arial" w:ascii="Arial" w:hAnsi="Arial"/>
              </w:rPr>
              <w:t xml:space="preserve">Tryb procedury przetargowej może spowodować opóźnienia w realizacji projektu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e zmiany w zakresie prawa związanego z procedurą postępowania przetargowego mogą wpłynąć na realizację projektu – aby zapobiec sytuacji tego typu zaplanowano już wstępne harmonogramy zamówień, by na etapie realizacji nie tworzyć ich ad hoc, a tylko ewentualnie modyfikowa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dziewane efekty: brak wpływu zmian przepisów prawnych na realizację projektu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cznie wyższy koszt usłu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300" w:before="0" w:after="0"/>
              <w:ind w:left="449" w:hanging="360"/>
              <w:contextualSpacing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ieżąca kontrola wydatków w projekcie i ich zgodności z harmonogramem  oraz poziomu wykorzystania budżetu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00" w:before="0" w:after="0"/>
              <w:ind w:left="449" w:hanging="360"/>
              <w:contextualSpacing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rak przekroczeń budżetu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00" w:before="0" w:after="0"/>
              <w:ind w:left="449" w:hanging="360"/>
              <w:contextualSpacing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2125"/>
        <w:gridCol w:w="2693"/>
      </w:tblGrid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Arial Unicode MS" w:cs="Arial"/>
                <w:b/>
                <w:b/>
                <w:bCs/>
                <w:sz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sz w:val="20"/>
              </w:rPr>
              <w:t>Nazwa ryz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ła oddziaływan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dopodobieństwo wystąpienia ryzy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Arial Unicode MS" w:cs="Arial"/>
                <w:b/>
                <w:b/>
                <w:bCs/>
                <w:sz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sz w:val="20"/>
              </w:rPr>
              <w:t>Br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Akapitzlist"/>
        <w:numPr>
          <w:ilvl w:val="0"/>
          <w:numId w:val="3"/>
        </w:numPr>
        <w:spacing w:before="360" w:after="160"/>
        <w:contextualSpacing/>
        <w:jc w:val="both"/>
        <w:rPr/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Wymiarowanie systemu informatycznego</w:t>
      </w:r>
    </w:p>
    <w:p>
      <w:pPr>
        <w:pStyle w:val="Akapitzlist"/>
        <w:spacing w:before="0" w:after="0"/>
        <w:ind w:left="360" w:hanging="0"/>
        <w:contextualSpacing/>
        <w:jc w:val="both"/>
        <w:rPr>
          <w:rStyle w:val="Nagwek2Znak"/>
          <w:rFonts w:ascii="Arial" w:hAnsi="Arial" w:eastAsia="Calibri" w:cs="Arial"/>
          <w:b/>
          <w:b/>
          <w:color w:val="000000"/>
          <w:sz w:val="18"/>
          <w:szCs w:val="18"/>
        </w:rPr>
      </w:pPr>
      <w:r>
        <w:rPr/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before="360" w:after="160"/>
        <w:contextualSpacing/>
        <w:jc w:val="both"/>
        <w:rPr>
          <w:rFonts w:ascii="Arial" w:hAnsi="Arial" w:cs="Arial"/>
          <w:color w:val="0070C0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Dane kontaktowe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Piotr Chochół, dział Poligrafii i Digitalizacji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piotr_chochol@pwm.com.pl</w:t>
        </w:r>
      </w:hyperlink>
      <w:r>
        <w:rPr>
          <w:rFonts w:cs="Arial" w:ascii="Arial" w:hAnsi="Arial"/>
          <w:sz w:val="18"/>
          <w:szCs w:val="18"/>
        </w:rPr>
        <w:t>, 12 422 70 44 wew. 12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oanna Dąbek, dział Poligrafii i Digitalizacji: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joanna_dabek@pwm.com.pl</w:t>
        </w:r>
      </w:hyperlink>
      <w:r>
        <w:rPr>
          <w:rFonts w:cs="Arial" w:ascii="Arial" w:hAnsi="Arial"/>
          <w:sz w:val="18"/>
          <w:szCs w:val="18"/>
        </w:rPr>
        <w:t>, 12 422 70 44 wew. 15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ustyna Frankowska, dział Poligrafii i Digitalizacji: </w:t>
      </w:r>
      <w:hyperlink r:id="rId4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justyna_frankowska@pwm.com.pl</w:t>
        </w:r>
      </w:hyperlink>
      <w:r>
        <w:rPr>
          <w:rFonts w:cs="Arial" w:ascii="Arial" w:hAnsi="Arial"/>
          <w:sz w:val="18"/>
          <w:szCs w:val="18"/>
        </w:rPr>
        <w:t>, 12 422 70 44 wew. 15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zena Jaworska, wsparcie projektu: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marzena_jaworska@pwm.com.pl</w:t>
        </w:r>
      </w:hyperlink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7" w:gutter="0" w:header="0" w:top="1417" w:footer="709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lang w:val="en-US" w:eastAsia="en-US"/>
      </w:rPr>
      <w:t>11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eastAsia="Times New Roman"/>
      <w:b/>
      <w:i w:val="false"/>
      <w:color w:val="0070C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Calibri Light" w:hAnsi="Calibri Light" w:cs="Calibri Light"/>
      <w:i w:val="false"/>
      <w:sz w:val="22"/>
      <w:szCs w:val="22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eastAsia="Times New Roman"/>
      <w:b/>
      <w:i w:val="false"/>
      <w:color w:val="2E74B5"/>
      <w:sz w:val="26"/>
      <w:szCs w:val="26"/>
    </w:rPr>
  </w:style>
  <w:style w:type="character" w:styleId="WW8Num10z0">
    <w:name w:val="WW8Num10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13z0">
    <w:name w:val="WW8Num13z0"/>
    <w:qFormat/>
    <w:rPr>
      <w:rFonts w:ascii="Calibri" w:hAnsi="Calibri" w:cs="Calibri"/>
      <w:b/>
      <w:i w:val="false"/>
      <w:color w:val="2E74B5"/>
      <w:sz w:val="26"/>
      <w:szCs w:val="26"/>
    </w:rPr>
  </w:style>
  <w:style w:type="character" w:styleId="WW8Num14z0">
    <w:name w:val="WW8Num14z0"/>
    <w:qFormat/>
    <w:rPr>
      <w:i w:val="false"/>
      <w:color w:val="000000"/>
    </w:rPr>
  </w:style>
  <w:style w:type="character" w:styleId="WW8Num14z1">
    <w:name w:val="WW8Num14z1"/>
    <w:qFormat/>
    <w:rPr>
      <w:i w:val="false"/>
      <w:color w:val="000000"/>
    </w:rPr>
  </w:style>
  <w:style w:type="character" w:styleId="WW8Num15z0">
    <w:name w:val="WW8Num15z0"/>
    <w:qFormat/>
    <w:rPr>
      <w:rFonts w:eastAsia="Times New Roman"/>
      <w:b/>
      <w:i w:val="false"/>
      <w:color w:val="0070C0"/>
    </w:rPr>
  </w:style>
  <w:style w:type="character" w:styleId="WW8Num16z0">
    <w:name w:val="WW8Num16z0"/>
    <w:qFormat/>
    <w:rPr>
      <w:rFonts w:ascii="Calibri Light" w:hAnsi="Calibri Light" w:cs="Calibri Light"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  <w:b/>
      <w:i w:val="false"/>
      <w:color w:val="0070C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_chochol@pwm.com.pl" TargetMode="External"/><Relationship Id="rId3" Type="http://schemas.openxmlformats.org/officeDocument/2006/relationships/hyperlink" Target="mailto:joanna_dabek@pwm.com.pl" TargetMode="External"/><Relationship Id="rId4" Type="http://schemas.openxmlformats.org/officeDocument/2006/relationships/hyperlink" Target="mailto:justyna_frankowska@pwm.com.pl" TargetMode="External"/><Relationship Id="rId5" Type="http://schemas.openxmlformats.org/officeDocument/2006/relationships/hyperlink" Target="mailto:marzena_jaworska@pwm.com.pl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50:00Z</dcterms:created>
  <dc:creator/>
  <dc:description/>
  <cp:keywords/>
  <dc:language>en-US</dc:language>
  <cp:lastModifiedBy/>
  <dcterms:modified xsi:type="dcterms:W3CDTF">2021-04-14T07:20:00Z</dcterms:modified>
  <cp:revision>1</cp:revision>
  <dc:subject/>
  <dc:title/>
</cp:coreProperties>
</file>